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II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 Semestr: I, II, III, 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Język angielsk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1. Przygotowanie do pracy z tekstem o tematyce medy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2. Zapoznanie z podstawową terminologią medyczn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3. Zapoznanie ze strukturami językowymi umożliwiającymi komunikację w relacjach pielęgniarka - pacjent oraz pielęgniarka - pozostały personel medyczn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4. Nauczenie odczytywania i wypełniania podstawowej dokumentacji medy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5. Przygotowanie do wypowiedzi na wybrane zagadnienia medyczn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B.U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16, B.U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K1, K5, K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 – pytania otwarte, test wyb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liczenie na ocenę </w:t>
            </w:r>
            <w:r>
              <w:rPr>
                <w:lang w:val="en-US" w:eastAsia="en-US"/>
              </w:rPr>
              <w:t xml:space="preserve">– pytania otwarte,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pisemny - pytania otwarte, test wyb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owiedź ust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 - 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- ocena aktywności na zajęciach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5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2:00Z</dcterms:modified>
  <cp:revision>14</cp:revision>
  <dc:subject/>
  <dc:title>Karta modułu/przedmiotu</dc:title>
</cp:coreProperties>
</file>